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 SEJMIK SAMORZĄDÓW UCZNIOWSKICH PUBLICZNYCH SZKÓŁ PODSTAWOWYC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W sobotę 24.05.2003 r. Publiczna Szkoła Podstawowa nr 1 w Prudniku gościła Samorządy </w:t>
      </w:r>
    </w:p>
    <w:p>
      <w:pPr>
        <w:pStyle w:val="Normal"/>
        <w:rPr/>
      </w:pPr>
      <w:r>
        <w:rPr/>
        <w:t>Uczniowskie na II Sejmiku Szkół Podstawowych, którego tematem było: „ROLA SAMORZĄDU UCZNIOWSKIEGO W PROPAGOWANIU ZDROWEGO STYLU ŻYCIA”. Organizacja Sejmiku jest wynikiem realizowanego w szkole programu Szkoła Promująca Zdrowie.</w:t>
      </w:r>
    </w:p>
    <w:p>
      <w:pPr>
        <w:pStyle w:val="Normal"/>
        <w:rPr/>
      </w:pPr>
      <w:r>
        <w:rPr/>
        <w:t>Zaproszenia na obrady otrzymały samorządy uczniowskie wszystkich szkół podstawowych gminy Prudnik oraz Lubrza. Udział wzięli uczniowie zaproszonych szkół wraz z opiekunami, ogółem czterdziestu uczniów z dziewięciu szkół.</w:t>
      </w:r>
    </w:p>
    <w:p>
      <w:pPr>
        <w:pStyle w:val="Normal"/>
        <w:rPr/>
      </w:pPr>
      <w:r>
        <w:rPr/>
        <w:t>Wśród zaproszonych gości byli: pan Czesław Dumkiewicz - wiceburmistrz Prudnika, pani Renata Beska – dietetyczka z prudnickiego ZOZ-u, pan Maciej Skawiński – ordynator prudnickiej chirurgii a zarazem rodzic naszej szkoły, pani Marzena Kędra – doradca metodyczny oraz inicjatorka programu Szkoła Promująca Zdrowie pani Jadwiga Wilejto, emerytowana nauczycielka naszej szkoły.</w:t>
      </w:r>
    </w:p>
    <w:p>
      <w:pPr>
        <w:pStyle w:val="Normal"/>
        <w:rPr/>
      </w:pPr>
      <w:r>
        <w:rPr/>
        <w:t xml:space="preserve">W programie Sejmiku były prelekcje zaproszonych gości, występ uczniów klasy II b prowadzonej przez panią Beatę Gnot i warsztaty prowadzone pod czujnym wzrokiem: Marty Trochowskiej, Jadwigi Wiązek, Małgorzaty Wierzbickiej nauczycielek naszej szkoły. W czasie warsztatów uczniowie wypracowali najważniejsze priorytety dotyczące zdrowego stylu życia, wyszczególnili największe niebezpieczeństwa, które zagrażają prowadzeniu zdrowego życia. </w:t>
      </w:r>
    </w:p>
    <w:p>
      <w:pPr>
        <w:pStyle w:val="Normal"/>
        <w:rPr/>
      </w:pPr>
      <w:r>
        <w:rPr/>
        <w:t xml:space="preserve">Na czas Sejmiku nasza szkoła została odświętnie udekorowana. Niewielka sala gimnastyczna stała się salą obrad, klasa, w której prowadzone były warsztaty była udekorowana na sportowo w celu zachęcenia do uprawiania sportów, klasa, w której odbył się poczęstunek dla zaproszonych gości poprzez wystrój „namawiała” do zdrowego odżywiania się. Kolejna klasa to galeria prac uczniów związanych z naszym regionem. Tak efektowny wystrój szkoły to ciężka i wielodniowa praca wszystkich nauczycieli i pozostałych pracowników naszej szkoły, za co serdecznie dziękuję. </w:t>
      </w:r>
    </w:p>
    <w:p>
      <w:pPr>
        <w:pStyle w:val="Normal"/>
        <w:rPr/>
      </w:pPr>
      <w:r>
        <w:rPr/>
        <w:t>Organizacja Sejmiku to już tradycja naszej szkoły. W minionym roku szkolnym zorganizowaliśmy spotkanie na temat zapobiegania agresji i przemocy w szkole.</w:t>
      </w:r>
    </w:p>
    <w:p>
      <w:pPr>
        <w:pStyle w:val="Normal"/>
        <w:rPr/>
      </w:pPr>
      <w:r>
        <w:rPr/>
        <w:t>Podczas spotkań tego typu jest możliwość porozmawiania z rówieśnikami z innych szkół, podzielić się swoimi spostrzeżeniami i poznać ich zdanie na dany temat. Między uczniami i nauczycielami nawiązują się nowe znajomości i przyjaźnie.</w:t>
      </w:r>
    </w:p>
    <w:p>
      <w:pPr>
        <w:pStyle w:val="Normal"/>
        <w:rPr/>
      </w:pPr>
      <w:r>
        <w:rPr/>
        <w:t xml:space="preserve">Podsumowując I i II Sejmik uczniowski mogę śmiało stwierdzić, że takie działania są bardzo potrzebne zarówno uczniom jak i nauczycielom. Z wpisów do kroniki szkolnej wynika, że impreza się bardzo podobała i powinna być w dalszym ciągu kontynuowana. Tak też będziemy czynić.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mgr Wiesława Kosińska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Dyrektor Publicznej Szkoły Podstawowej nr 1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im. Bohaterów Westerplatte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w PRUDNIK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40:00Z</dcterms:created>
  <dc:creator>Szkoła nr.1</dc:creator>
  <dc:description/>
  <dc:language>en-US</dc:language>
  <cp:lastModifiedBy>Publiczna Szkoła Pod</cp:lastModifiedBy>
  <cp:lastPrinted>2003-05-28T14:49:00Z</cp:lastPrinted>
  <dcterms:modified xsi:type="dcterms:W3CDTF">2003-05-28T12:49:00Z</dcterms:modified>
  <cp:revision>4</cp:revision>
  <dc:subject/>
  <dc:title>II SEJMIK SAMORZĄDÓW UCZNIOWSKICH PUBLICZNYCH SZKÓŁ PODSTAWOWYCH </dc:title>
</cp:coreProperties>
</file>